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淮北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-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建筑行业先进企业及优秀个人名单的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各会员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根据《淮北市建筑行业先进企业和优秀个人评选办法》，现对经评选专家组评选出来的淮北市</w:t>
      </w:r>
      <w:r>
        <w:rPr>
          <w:rFonts w:eastAsia="仿宋_GB2312" w:cs="Times New Roman" w:ascii="Times New Roman" w:hAnsi="Times New Roman"/>
          <w:sz w:val="32"/>
        </w:rPr>
        <w:t>20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20-2021</w:t>
      </w:r>
      <w:r>
        <w:rPr>
          <w:rFonts w:ascii="Times New Roman" w:hAnsi="Times New Roman" w:cs="Times New Roman" w:eastAsia="仿宋_GB2312"/>
          <w:sz w:val="32"/>
        </w:rPr>
        <w:t>年度建筑行业先进企业和优秀个人名单进行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公示期自</w:t>
      </w:r>
      <w:r>
        <w:rPr>
          <w:rFonts w:eastAsia="仿宋_GB2312" w:cs="Times New Roman" w:ascii="Times New Roman" w:hAnsi="Times New Roman"/>
          <w:sz w:val="32"/>
        </w:rPr>
        <w:t>202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</w:rPr>
        <w:t>日至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</w:rPr>
        <w:t>日共</w:t>
      </w:r>
      <w:r>
        <w:rPr>
          <w:rFonts w:eastAsia="仿宋_GB2312" w:cs="Times New Roman" w:ascii="Times New Roman" w:hAnsi="Times New Roman"/>
          <w:sz w:val="32"/>
        </w:rPr>
        <w:t>7</w:t>
      </w:r>
      <w:r>
        <w:rPr>
          <w:rFonts w:ascii="Times New Roman" w:hAnsi="Times New Roman" w:cs="Times New Roman" w:eastAsia="仿宋_GB2312"/>
          <w:sz w:val="32"/>
        </w:rPr>
        <w:t>天，如有异议，请在公示期内以书面形式向淮北市建筑业协会反映。以单位名义反映情况的，应加盖单位公章；以个人名义反映情况的，应署真实姓名和联系电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eastAsia="仿宋_GB2312" w:cs="Times New Roman" w:ascii="Times New Roman" w:hAnsi="Times New Roman"/>
          <w:sz w:val="32"/>
        </w:rPr>
        <w:t>0561-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2250329</w:t>
      </w:r>
      <w:r>
        <w:rPr>
          <w:rFonts w:eastAsia="仿宋_GB2312" w:cs="Times New Roman" w:ascii="Times New Roman" w:hAnsi="Times New Roman"/>
          <w:sz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协会邮箱</w:t>
      </w:r>
      <w:r>
        <w:rPr>
          <w:rFonts w:eastAsia="仿宋_GB2312" w:cs="Times New Roman" w:ascii="Times New Roman" w:hAnsi="Times New Roman"/>
          <w:sz w:val="32"/>
        </w:rPr>
        <w:t>:ahhbsjzyxh@sina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附：淮北市</w:t>
      </w:r>
      <w:r>
        <w:rPr>
          <w:rFonts w:eastAsia="仿宋_GB2312" w:cs="Times New Roman" w:ascii="Times New Roman" w:hAnsi="Times New Roman"/>
          <w:sz w:val="32"/>
        </w:rPr>
        <w:t>20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20-2021</w:t>
      </w:r>
      <w:r>
        <w:rPr>
          <w:rFonts w:ascii="Times New Roman" w:hAnsi="Times New Roman" w:cs="Times New Roman" w:eastAsia="仿宋_GB2312"/>
          <w:sz w:val="32"/>
        </w:rPr>
        <w:t>年度建筑行业先进企业及优秀个人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202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淮北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-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建筑行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先进企业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优秀个人名单</w:t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先进企业</w:t>
      </w:r>
    </w:p>
    <w:p>
      <w:pPr>
        <w:pStyle w:val="Normal"/>
        <w:numPr>
          <w:ilvl w:val="0"/>
          <w:numId w:val="2"/>
        </w:numPr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先进施工企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淮北矿业（集团）工程建设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宏渠建设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安冉水利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重标建筑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淮厦建设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中煤特殊凿井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淮北淮海建设工程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淮北信和水利建筑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浩淮建设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禹溪水利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省濉溪县东方建筑安装工程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宿工建筑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科汇钢结构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蓝山建筑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傲阳建筑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徽弘建筑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淮北卓越市政工程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铭信建筑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志杰建筑工程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南黎建设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平昊工程建设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龙振建设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勋成建筑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旭鼎工程建设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淮北正大建筑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恒耀建筑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中栋建筑项目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砼石建筑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沃恒建设工程项目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亚都建筑工程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先进监理企业名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淮武工程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安居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淮北市建设监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淮北兴业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安徽平正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先进造价咨询企业名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、安徽中汇建银建设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、安徽众信建设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、安徽华仁工程咨询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、安徽世诚工程咨询事务所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、安徽泽普项目管理咨询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先进招标代理企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安徽中汇建银建设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安徽众信建设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安徽华仁工程咨询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安徽世诚工程咨询事务所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安徽鹄翔建设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先进勘察设计企业名单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市建筑勘察设计研究院有限公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金石建筑设计工程咨询有限公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工业建筑设计院有限责任公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蓝山建筑科技有限公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工程勘察院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优秀个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一、优秀项目经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秦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超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尹红彬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刘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英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吴金伟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克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胡连飞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郭玉忠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李林牧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王红兵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王百化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凡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许磊磊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王建全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冯淑侠—淮北淮海建设工程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海—淮北淮海建设工程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朱昌祥—淮北淮海建设工程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顾云强—淮北淮海建设工程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李芝荣—淮北淮海建设工程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贾苏书—淮北淮海建设工程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王云燕—淮北淮海建设工程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房宜州—淮北淮海建设工程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张鹏飞—淮北淮海建设工程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宋亚楠—中煤特殊凿井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栾德琳—中煤特殊凿井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刘明根—中煤特殊凿井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冯海华—宏渠建设集团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梁兴德—宏渠建设集团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吴国卿—宏渠建设集团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刘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流—淮北信和水利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张晓明—淮北信和水利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郭俊杰—淮厦建设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周明路—淮厦建设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刘晨光—淮厦建设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武贯军—安徽科汇钢结构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燕少玲—安徽相广建设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王克冬—淮北正大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7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任香蓉—安徽南黎建设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8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乙从彦—安徽南黎建设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辉—安徽傲阳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0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徐沐研—安徽傲阳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蒋连盟—安徽沃恒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扬—安徽沃恒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毅—安徽沃恒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王培学—安徽铭信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于传磊—安徽铭信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6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丁晓利—淮北卓越市政工程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7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丁翠红—淮北卓越市政工程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8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浩—安徽浩淮建设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斌—安徽浩淮建设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萌—安徽浩淮建设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刘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梦—安徽省金刚建设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峰—安徽旭鼎工程建设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杨慧君—安徽益欣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张小兰—安徽志杰建筑工程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牛道顺—安徽志杰建筑工程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6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李春好—安徽安冉水利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7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李海涛—安徽蓝山建筑科技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8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凌小军—安徽宿工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杜森垚—安徽宿工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徐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敏—安徽重标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6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雁—安徽重标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6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赵绿化—安徽重标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6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薛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生—安徽重标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6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崔海鑫—安徽亚都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6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董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雷—安徽徽弘建筑工程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二、优秀总监理工程师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华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淮北市建设监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顾先友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淮北市建设监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朱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光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淮武工程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兰付陆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淮武工程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梁吉珠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淮武工程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徐翠花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淮武工程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曹长森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中霖金源建设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毅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中霖金源建设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丁翠云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安居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荀世平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安居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牛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敏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安居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张平林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安徽平正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张艳君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市相山建设工程监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卞学义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淮北兴业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宋宝山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淮北兴业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张宣鹏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员金春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余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江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黄洪涛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杜胜科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欧阳晓艳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孙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彬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汪小亮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徐龙山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刘本玉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敏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葛成军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昕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三、优秀监理师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武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林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淮北市建设监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张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成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淮北市建设监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孙雪枫—安徽淮武工程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宋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涛—安徽淮武工程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徐振华—安徽淮武工程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坤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安居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朱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兰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安居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卞新合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安居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徐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彪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安徽平正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10</w:t>
        <w:tab/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郝宗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安徽平正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赵华伟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市相山建设工程监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丁美东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市相山建设工程监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13</w:t>
        <w:tab/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赵贵华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市相山建设工程监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张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彩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市相山建设工程监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赵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伟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淮北兴业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张尊强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淮北兴业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17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张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谦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李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俭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唐国栋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施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祥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郝亚文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22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朱成国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23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朱淑园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24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马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腾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、任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32"/>
          <w:szCs w:val="32"/>
          <w:lang w:val="en-US" w:eastAsia="zh-CN"/>
        </w:rPr>
        <w:t>韬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安徽恒正建设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四、优秀造价工程师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尹建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安居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王从英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安徽众信建设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张淑荣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安徽众信建设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利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安徽众信建设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宋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爽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安徽众信建设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张振芳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安徽众信建设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薛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娟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安徽众信建设项目管理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朱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涛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安徽中汇建银建设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冯忠信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安徽中汇建银建设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张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健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安徽中汇建银建设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聊宗军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安徽中汇建银建设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任明洋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安徽中汇建银建设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张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迪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安徽中汇建银建设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李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顺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安徽中汇建银建设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卓士杰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安徽中汇建银建设项目管理有限责任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杨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阳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安徽华仁工程咨询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17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刘金金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安徽华仁工程咨询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王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静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安徽华仁工程咨询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赵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曼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安徽华仁工程咨询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丁宇慧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安徽华仁工程咨询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王道奎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泽普项目管理咨询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22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郭海东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泽普项目管理咨询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23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孙淑红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世诚工程咨询事务所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24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梅玉凤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世诚工程咨询事务所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楷体_GB2312" w:ascii="Times New Roman" w:hAnsi="Times New Roman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孙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鑫</w:t>
      </w:r>
      <w:r>
        <w:rPr>
          <w:rFonts w:ascii="Times New Roman" w:hAnsi="Times New Roman" w:cs="楷体_GB2312" w:eastAsia="仿宋_GB2312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世诚工程咨询事务所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五、优秀勘察设计师</w:t>
      </w:r>
    </w:p>
    <w:p>
      <w:pPr>
        <w:pStyle w:val="Normal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</w:rPr>
        <w:t>周夫永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</w:rPr>
        <w:t>陈善文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</w:rPr>
        <w:t>胡云龙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淮北矿业（集团）工程建设有限责任公司</w:t>
      </w:r>
    </w:p>
    <w:p>
      <w:pPr>
        <w:pStyle w:val="Normal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4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</w:rPr>
        <w:t>黄世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</w:rPr>
        <w:t>安徽金石建筑设计工程咨询有限公司</w:t>
      </w:r>
    </w:p>
    <w:p>
      <w:pPr>
        <w:pStyle w:val="Normal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5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</w:rPr>
        <w:t>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山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</w:rPr>
        <w:t>安徽金石建筑设计工程咨询有限公司</w:t>
      </w:r>
    </w:p>
    <w:p>
      <w:pPr>
        <w:pStyle w:val="Normal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6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</w:rPr>
        <w:t>李藏宝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</w:rPr>
        <w:t>安徽蓝山建筑科技有限公司</w:t>
      </w:r>
    </w:p>
    <w:p>
      <w:pPr>
        <w:pStyle w:val="Normal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7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</w:rPr>
        <w:t>董景山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</w:rPr>
        <w:t>淮北市建筑勘察设计研究院有限公司</w:t>
      </w:r>
    </w:p>
    <w:p>
      <w:pPr>
        <w:pStyle w:val="Normal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8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</w:rPr>
        <w:t>朱正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—</w:t>
      </w:r>
      <w:r>
        <w:rPr>
          <w:rFonts w:ascii="Times New Roman" w:hAnsi="Times New Roman" w:cs="仿宋_GB2312" w:eastAsia="仿宋_GB2312"/>
          <w:sz w:val="32"/>
          <w:szCs w:val="32"/>
        </w:rPr>
        <w:t>淮北市建筑勘察设计研究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87" w:right="1247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1:47:00Z</dcterms:created>
  <dc:creator>DELLPC</dc:creator>
  <dc:description/>
  <dc:language>en-US</dc:language>
  <cp:lastModifiedBy>DELLPC</cp:lastModifiedBy>
  <dcterms:modified xsi:type="dcterms:W3CDTF">2022-01-27T06:4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4BDE334E244B0871BA986657F92CE</vt:lpwstr>
  </property>
  <property fmtid="{D5CDD505-2E9C-101B-9397-08002B2CF9AE}" pid="3" name="KSOProductBuildVer">
    <vt:lpwstr>2052-11.1.0.11294</vt:lpwstr>
  </property>
</Properties>
</file>