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关于转发安徽省住建厅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val="en-US" w:eastAsia="zh-CN"/>
        </w:rPr>
        <w:t>《关于工程招标代理机构专项检查情况的通报》的通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会员单位：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将省住建厅《关于工程招标代理机构专项检查情况的通报》转发给你们，请各单位认真学习、对照通报内容及时自查自纠，规范企业行为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：省住建厅《关于工程招标代理机构专项检查情况的通报》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247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01:11Z</dcterms:created>
  <dc:creator>DELLPC</dc:creator>
  <dc:description/>
  <dc:language>en-US</dc:language>
  <cp:lastModifiedBy>李峰</cp:lastModifiedBy>
  <dcterms:modified xsi:type="dcterms:W3CDTF">2022-01-05T02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1AA19126744ACB146C59BB400D395</vt:lpwstr>
  </property>
  <property fmtid="{D5CDD505-2E9C-101B-9397-08002B2CF9AE}" pid="3" name="KSOProductBuildVer">
    <vt:lpwstr>2052-11.1.0.11194</vt:lpwstr>
  </property>
</Properties>
</file>