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参加“全国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安康杯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职工安全应急技能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知识竞赛答题活动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会员单位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中国建筑业协会《关于转发“全国安康杯竞赛组委会办公室关于组织开展全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‘</w:t>
      </w:r>
      <w:r>
        <w:rPr>
          <w:rFonts w:ascii="仿宋_GB2312" w:hAnsi="仿宋_GB2312" w:cs="仿宋_GB2312" w:eastAsia="仿宋_GB2312"/>
          <w:sz w:val="32"/>
          <w:szCs w:val="32"/>
        </w:rPr>
        <w:t>安康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’</w:t>
      </w:r>
      <w:r>
        <w:rPr>
          <w:rFonts w:ascii="仿宋_GB2312" w:hAnsi="仿宋_GB2312" w:cs="仿宋_GB2312" w:eastAsia="仿宋_GB2312"/>
          <w:sz w:val="32"/>
          <w:szCs w:val="32"/>
        </w:rPr>
        <w:t>职工安全应急技能知识竞赛答题活动的通知”的通知》转发给你们，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单位积极参加。各单位</w:t>
      </w:r>
      <w:r>
        <w:rPr>
          <w:rFonts w:ascii="仿宋_GB2312" w:hAnsi="仿宋_GB2312" w:cs="仿宋_GB2312" w:eastAsia="仿宋_GB2312"/>
          <w:sz w:val="32"/>
          <w:szCs w:val="32"/>
        </w:rPr>
        <w:t>申报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>与协会秘书处取得联系，协会将给与积极协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4943830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</w:t>
      </w:r>
      <w:r>
        <w:rPr>
          <w:rFonts w:ascii="仿宋_GB2312" w:hAnsi="仿宋_GB2312" w:cs="仿宋_GB2312" w:eastAsia="仿宋_GB2312"/>
          <w:sz w:val="32"/>
          <w:szCs w:val="32"/>
        </w:rPr>
        <w:t>关于转发“全国安康杯竞赛组委会办公室关于组织开展全国“安康杯”职工安全应急技能知识竞赛答题活动的通知”的通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转发《全国安康杯竞赛组委会办公室关于组织开展全国“安康杯”职工安全应急技能知识竞赛答题活动的通知》的通知</w:t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省、自治区、直辖市及有关城市安监总站、建设（筑）安全协会（安全专业委员会、建筑安全分会），有关建设（筑）机械设备（租赁）协会，国资委管理的有关建筑业企业，会员单位：　　为深入贯彻落实党的十九大精神，进一步贯彻落实中共中央、国务院关于安全生产工作的指导意见，切实维护广大职工的安全健康权益，根据《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—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全国“安康杯”竞赛活动的通知》（总工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和中国建筑业协会《关于组织开展建筑业建筑安全生产“安康杯”竞赛活动的通知》（建协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的精神，现将《全国安康杯竞赛组委会办公室关于组织开展全国“安康杯”职工安全应急技能知识竞赛答题活动的通知》（组委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）转发给你们，并将相关要求通知如下：　　一、做好相关答题服务工作　　按照《通知》要求，各参赛单位可根据自身需求，联系活动承办单位，自愿购买所需相关教材、试卷及答题卡，按要求组织开展学习答题活动，并于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寄送答题卡，具体联系方式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各参赛单位按照隶属关系参加竞赛活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勿重复邮寄答题卡，否则成绩作废。　　二、做好活动总结和信息汇总工作　　竞赛答题活动结束后，参赛单位应及时总结“安康杯”职工安全应急技能知识竞赛答题活动开展情况并做好信息汇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，由推荐单位盖章后，将“安康杯”知识竞赛答题参赛单位信息汇总表（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电子版报至我会建筑安全与机械分会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452325@qq.co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答题卡邮寄情况、参赛单位数、参赛职工数等将作为优秀组织奖的推荐依据。　　本次活动将纳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全国“安康杯”竞赛考核内容。　　三、其他　　我会组织开展全国“安康杯”职工安全应急技能知识竞赛答题活动，不收取任何费用。　　联 系 人：关 婧　　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-82102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邮寄地址：北京市海淀区中关村南大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　　附件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1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、关于组织开展全国“安康杯”职工安全应急技能知识竞赛答题活动的通知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　</w:t>
      </w:r>
      <w:hyperlink r:id="rId3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 xml:space="preserve">  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、“安康杯”知识竞赛答题参赛单位信息汇总表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建筑业协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24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zy.org:8080/file/upload/2021/06/21/1624254722808.pdf" TargetMode="External"/><Relationship Id="rId3" Type="http://schemas.openxmlformats.org/officeDocument/2006/relationships/hyperlink" Target="http://www.zgjzy.org:8080/file/upload/2021/06/21/1624254739833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29T07:5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B15AC631940E889F2832F12092B31</vt:lpwstr>
  </property>
  <property fmtid="{D5CDD505-2E9C-101B-9397-08002B2CF9AE}" pid="3" name="KSOProductBuildVer">
    <vt:lpwstr>2052-11.1.0.10495</vt:lpwstr>
  </property>
</Properties>
</file>