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2-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微软雅黑" w:cs="微软雅黑" w:ascii="微软雅黑" w:hAnsi="微软雅黑"/>
          <w:sz w:val="28"/>
          <w:szCs w:val="28"/>
        </w:rPr>
        <w:t xml:space="preserve">     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淮北市先进招标代理企业评分标准</w:t>
      </w:r>
    </w:p>
    <w:tbl>
      <w:tblPr>
        <w:tblW w:w="14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900"/>
        <w:gridCol w:w="1590"/>
        <w:gridCol w:w="9156"/>
        <w:gridCol w:w="1701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highlight w:val="yellow"/>
              </w:rPr>
              <w:t>序号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highlight w:val="yellow"/>
              </w:rPr>
              <w:t>评价项目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highlight w:val="yellow"/>
              </w:rPr>
              <w:t>评分标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highlight w:val="yellow"/>
              </w:rPr>
              <w:t>本项满分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申报资料符合性标准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、申报表填写完整，无缺项漏项 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）；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、资料胶装整齐，复印件清晰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）；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、目录、页码与内容相对应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）；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、电子版与纸质版一致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）；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、相关证件复印件及表格、清单均加盖公章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）。每项若有一处不合格均扣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扣完为止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招标代理从业资格证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申报企业有省级从业资格证的人员每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人得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共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kern w:val="0"/>
                <w:sz w:val="24"/>
                <w:szCs w:val="24"/>
              </w:rPr>
              <w:t>年度招标代理项目造价总额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kern w:val="0"/>
                <w:sz w:val="24"/>
                <w:szCs w:val="24"/>
              </w:rPr>
              <w:t>以参评企业中本年度招标代理项目总造价（或概算）最高的企业计满分，其他企业参照最高分额度按比例计分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企业荣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企业获奖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企业获得国家级奖项的得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省级奖项的得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地市级奖项的得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不获奖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实际计算只按最高奖计算得分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项目获奖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项目获得市级及以上奖项为计分基准，获奖项目个数最多的申报企业计满分，其他企业参照最高分个数按比例计算各自得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不良信用行为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在“信用中国”网站和“安徽省建筑市场监督公共服务平台”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无不良信用行为的得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有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项不良信用行为的扣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扣完为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6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参加社会捐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（捐钱捐物）情况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以参加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  <w:lang w:eastAsia="zh-CN"/>
              </w:rPr>
              <w:t>市建筑业协会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组织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  <w:lang w:eastAsia="zh-CN"/>
              </w:rPr>
              <w:t>或通过市建筑业协会参与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捐助活动的为准，捐款（捐物折算成金额）额度最大的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其它企业以捐助额度按比例计分，无捐款得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参加协会活动情况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由协会根据各企业情况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服从行业主管部门管理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  <w:lang w:eastAsia="zh-CN"/>
              </w:rPr>
              <w:t>情况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作出适当评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23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新技术、新工艺研发应用情况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企业取得一项的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最高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多项不加分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附加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23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80" w:footer="0" w:bottom="10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3:23:00Z</dcterms:created>
  <dc:creator>Administrator</dc:creator>
  <dc:description/>
  <dc:language>en-US</dc:language>
  <cp:lastModifiedBy>WPS_1556418344</cp:lastModifiedBy>
  <dcterms:modified xsi:type="dcterms:W3CDTF">2020-11-18T08:30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