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2-1</w:t>
      </w:r>
      <w:r>
        <w:rPr>
          <w:rFonts w:eastAsia="仿宋_GB2312;微软雅黑" w:cs="仿宋_GB2312;微软雅黑" w:ascii="仿宋_GB2312;微软雅黑" w:hAnsi="仿宋_GB2312;微软雅黑"/>
          <w:b/>
          <w:sz w:val="28"/>
          <w:szCs w:val="28"/>
        </w:rPr>
        <w:t xml:space="preserve">  </w:t>
      </w:r>
      <w:r>
        <w:rPr>
          <w:rFonts w:eastAsia="微软雅黑" w:cs="微软雅黑" w:ascii="微软雅黑" w:hAnsi="微软雅黑"/>
          <w:b/>
          <w:sz w:val="44"/>
          <w:szCs w:val="44"/>
        </w:rPr>
        <w:t xml:space="preserve">      </w:t>
      </w:r>
    </w:p>
    <w:p>
      <w:pPr>
        <w:pStyle w:val="Normal"/>
        <w:jc w:val="center"/>
        <w:rPr/>
      </w:pPr>
      <w:r>
        <w:rPr/>
        <w:t>淮北市先进施工企业评分标准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"/>
        <w:gridCol w:w="1500"/>
        <w:gridCol w:w="9462"/>
        <w:gridCol w:w="1560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微软雅黑" w:hAnsi="微软雅黑" w:cs="宋体;SimSun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序号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微软雅黑" w:hAnsi="微软雅黑" w:cs="宋体;SimSun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评价项目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微软雅黑" w:hAnsi="微软雅黑" w:cs="宋体;SimSun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评分标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color w:val="000000"/>
                <w:kern w:val="0"/>
                <w:sz w:val="24"/>
                <w:szCs w:val="24"/>
                <w:highlight w:val="yellow"/>
              </w:rPr>
              <w:t>本项满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申报资料符合性标准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、申报表填写完整，无缺项漏项 （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、资料胶装整齐，复印件清晰（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、目录、页码与内容相对应（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、电子版与纸质版一致（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）；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、相关证件复印件及表格、清单均加盖公章（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）。每项若有一处不合格均扣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扣完为止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企业资质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申报企业资质中有一个施工总承包资质计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两个及以上计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最高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年度纳税总额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以参评企业中本年度纳税总额最高的企业计满分，其他企业参照最高分额度按比例计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企业荣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企业获奖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企业获得国家级奖项的得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省级奖项的得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地市级奖项的得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不获奖计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实际计算只按最高奖计算得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项目获奖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项目获得市级及以上奖项为基准，获奖项个数最多的申报企业计满分，其他企业参照最高分个数按比例计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标准化工地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获得“标准化工地”证书的，获奖项个数最多的申报企业计满分，</w:t>
            </w: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其他企业参照最高分个数按比例计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不良信用行为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在“信用中国”网站和“安徽省建筑市场监督公共服务平台”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无不良信用行为的得满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有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项不良信用行为的扣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扣完为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参加社会捐助（捐钱捐物）情况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参加市建筑业协会组织、或在市建筑业协会报备参与的各类捐助活动。捐款（捐物折算成金额）额度最大的会员单位计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其它企业参照最高分企业按比例计分，无捐款得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参加协会活动情况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由协会根据各企业情况、服从行业主管部门管理情况作出适当评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新技术、新工艺研发应用情况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企业取得一项的计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最高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，多项不加分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附加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0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23:00Z</dcterms:created>
  <dc:creator>Administrator</dc:creator>
  <dc:description/>
  <cp:keywords/>
  <dc:language>en-US</dc:language>
  <cp:lastModifiedBy>Administrator</cp:lastModifiedBy>
  <dcterms:modified xsi:type="dcterms:W3CDTF">2020-11-17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