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sz w:val="28"/>
          <w:szCs w:val="28"/>
        </w:rPr>
        <w:t>附件</w:t>
      </w:r>
      <w:r>
        <w:rPr>
          <w:rFonts w:eastAsia="微软雅黑" w:cs="微软雅黑" w:ascii="微软雅黑" w:hAnsi="微软雅黑"/>
          <w:sz w:val="28"/>
          <w:szCs w:val="28"/>
        </w:rPr>
        <w:t>2-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44"/>
          <w:szCs w:val="44"/>
        </w:rPr>
        <w:t xml:space="preserve">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淮北市先进勘察设计企业评分标准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55"/>
        <w:gridCol w:w="1500"/>
        <w:gridCol w:w="9716"/>
        <w:gridCol w:w="1417"/>
      </w:tblGrid>
      <w:tr>
        <w:trPr>
          <w:trHeight w:val="41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序号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评价项目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评分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本项满分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申报资料符合性标准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申报表填写完整，无缺项漏项 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资料胶装整齐，复印件清晰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目录、页码与内容相对应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电子版与纸质版一致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相关证件复印件及表格、清单均加盖公章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。每项若有一处不合格均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5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资质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申报企业资质，有一个资质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两个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最高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年度纳税总额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以参评企业中本年度纳税总额最高的企业计满分，其他企业参照最高分额度按比例计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荣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获奖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获得国家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省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地市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不获奖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实际计算只按最高奖计算得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目获奖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目获得市级及以上奖项为基准，获奖项个数最多的申报企业计满分，其他企业参照最高分个数按比例计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不良信用行为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在“信用中国”网站和“安徽省建筑市场监督公共服务平台”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无不良信用行为的得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有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不良信用行为的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社会捐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（捐钱捐物）情况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以参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市建筑业协会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组织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或通过市建筑业协会参与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捐助活动的为准，捐款（捐物折算成金额）额度最大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其它企业以捐助额度按比例计分，无捐款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协会活动情况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由协会根据各企业情况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服从行业主管部门管理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作出适当评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新技术、新工艺研发应用情况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取得一项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最高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多项不加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附加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0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3:00Z</dcterms:created>
  <dc:creator>Administrator</dc:creator>
  <dc:description/>
  <dc:language>en-US</dc:language>
  <cp:lastModifiedBy>WPS_1556418344</cp:lastModifiedBy>
  <dcterms:modified xsi:type="dcterms:W3CDTF">2020-11-18T08:32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