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开展“八一”慰问活动的通知</w:t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会员单位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“八一”建军节来临之际，为营造良好的社会风尚，进一步做好拥军优属工作，我协会拟近期开展慰问退伍军人党员活动，请各会员单位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之前上报本单位的困难退伍军人党员并填写《淮北市建筑业协会困难退伍军人党员情况表》，情况表电子版发至协会邮箱，协会将选择部分困难退伍军人党员进行慰问。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王敏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50329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ahhbsjzyxh@sina.com</w:t>
        </w:r>
      </w:hyperlink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：淮北市建筑业协会困难退伍军人党员情况表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淮北市建筑业协会困难退伍军人党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2250"/>
        <w:gridCol w:w="975"/>
        <w:gridCol w:w="690"/>
        <w:gridCol w:w="2588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入退伍时间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入党时间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现工作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职务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845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个人情况介绍：</w:t>
            </w:r>
          </w:p>
        </w:tc>
      </w:tr>
    </w:tbl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hbsjzyxh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姣好运</cp:lastModifiedBy>
  <dcterms:modified xsi:type="dcterms:W3CDTF">2019-07-29T08:5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