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会员单位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我协会收到了省建设工程造价协会文件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工程造价咨询营业收入排序工作的通知》（皖价协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请各会员单位按照本通知的要求，结合企业自身的情况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按照申报方式进行申报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51-62877655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工程造价咨询营业收入排序工作的通知》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174625</wp:posOffset>
            </wp:positionV>
            <wp:extent cx="5760720" cy="792289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9075</wp:posOffset>
            </wp:positionH>
            <wp:positionV relativeFrom="paragraph">
              <wp:posOffset>165100</wp:posOffset>
            </wp:positionV>
            <wp:extent cx="5781675" cy="795147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0"/>
          <w:tab w:val="left" w:pos="973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3-18T03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