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会员单位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我协会收到了省建筑业协会文件《关于举办“给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版清单计价规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的造价精细化管理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司法解释（二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要问题解析”专题培训班的通知》（皖建协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请各会员单位按照本通知的要求，结合企业自身的情况组织人员参加此培训班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培训班的企业请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回执表传至会务组邮箱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1343548194@qq.com</w:t>
        </w:r>
      </w:hyperlink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《关于举办“给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版清单计价规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的造价精细化管理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司法解释（二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要问题解析”专题培训班的通知》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4354819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06T01:4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