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关于开展</w:t>
      </w: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lang w:val="en-US" w:eastAsia="zh-CN"/>
        </w:rPr>
        <w:t>年度工程建设企业社会信用评价的通知</w:t>
      </w:r>
    </w:p>
    <w:p>
      <w:pPr>
        <w:pStyle w:val="Normal"/>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施工企业会员单位：</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建筑业协会将《关于组织推荐参加</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工程建设企业社会信用评价的通知》（皖建协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发至我协会，企业社会信用评价对推动工程建设行业信用体系建设有着重要的意义，请各施工企业会员单位按照自身情况准备相关材料，并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之前将材料报至协会。</w:t>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王敏</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2250329</w:t>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关于组织推荐参加</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工程建设企业社会信用评价的通知</w:t>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01T08:2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