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部分会员未信守承诺按时参加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三届五次会员大会的通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会员单位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会员大会是我协会会员单位应履行的义务，安徽相王建设工程有限公司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会员单位在接到电话通知后表示将准时参加，但实际并未参加三届五次会员大会，现给予通报并将未参加本次会议情况记入相应会员单位考核档案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希望各会员单位在今后参加协会组织的各类会议及活动时，一定要信守承诺，及时安排好参会人员，准时参加会议。 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淮北市建筑业协会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未信守承诺按时参加三届五次会员大会的会员单位名单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未信守承诺按时参加三届五次会员大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的会员单位名单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务理事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相王建设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市散装水泥发展和应用协会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理事单位：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市天元建设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锦鸿利建筑安装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濉溪县水利工程有限责任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厦建设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员单位：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市恒基建筑安装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恒跃建筑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正元建筑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润祥建筑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市宏强建筑安装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市恒通工程建设有限责任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科奥工程建设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雷鸣爆破工程有限责任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市供水实业发展有限责任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淮海正信科技股份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省第一建筑工程有限公司淮北分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安基建筑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淮北市安达劳务有限责任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宿工建筑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吉宇建筑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砼石建筑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青宇建筑工程有限公司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徽恺耐捷市政工程有限公司</w:t>
      </w:r>
    </w:p>
    <w:p>
      <w:pPr>
        <w:pStyle w:val="Normal"/>
        <w:ind w:firstLine="32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蓉儿</cp:lastModifiedBy>
  <dcterms:modified xsi:type="dcterms:W3CDTF">2019-01-25T00:5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