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color w:val="FF0000"/>
          <w:sz w:val="36"/>
          <w:szCs w:val="36"/>
          <w:u w:val="single"/>
        </w:rPr>
      </w:pPr>
      <w:r>
        <w:rPr>
          <w:rFonts w:cs="宋体" w:ascii="宋体" w:hAnsi="宋体"/>
          <w:b/>
          <w:color w:val="FF0000"/>
          <w:sz w:val="36"/>
          <w:szCs w:val="36"/>
          <w:u w:val="single"/>
        </w:rPr>
      </w:r>
    </w:p>
    <w:p>
      <w:pPr>
        <w:pStyle w:val="Normal"/>
        <w:spacing w:lineRule="exact" w:line="700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关于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4"/>
          <w:szCs w:val="44"/>
        </w:rPr>
        <w:t>2016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年淮北市建设工程“相王杯”奖（市优质工程）获奖工程名单的公示</w:t>
      </w:r>
    </w:p>
    <w:p>
      <w:pPr>
        <w:pStyle w:val="Normal"/>
        <w:spacing w:lineRule="exact" w:line="700"/>
        <w:ind w:firstLine="640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</w:p>
    <w:p>
      <w:pPr>
        <w:pStyle w:val="Normal"/>
        <w:spacing w:lineRule="exact" w:line="700"/>
        <w:ind w:firstLine="640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</w:rPr>
        <w:t>根据淮北市建筑业协会《淮北市建设工程“相王杯”奖（市优质工程）评选办法》的要求，</w:t>
      </w:r>
      <w:r>
        <w:rPr>
          <w:rFonts w:eastAsia="仿宋_GB2312" w:cs="仿宋_GB2312" w:ascii="仿宋_GB2312" w:hAnsi="仿宋_GB2312"/>
          <w:bCs/>
          <w:sz w:val="32"/>
          <w:szCs w:val="32"/>
        </w:rPr>
        <w:t>2016</w:t>
      </w:r>
      <w:r>
        <w:rPr>
          <w:rFonts w:ascii="仿宋_GB2312" w:hAnsi="仿宋_GB2312" w:cs="仿宋_GB2312" w:eastAsia="仿宋_GB2312"/>
          <w:bCs/>
          <w:sz w:val="32"/>
          <w:szCs w:val="32"/>
        </w:rPr>
        <w:t>年淮北市建设工程“相王杯”奖（市优质工程）评选工作已经通过形式审查、现场复查等程序。为体现“公开、公平、公正”的原则，现将初审通过的</w:t>
      </w:r>
      <w:r>
        <w:rPr>
          <w:rFonts w:eastAsia="仿宋_GB2312" w:cs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</w:rPr>
        <w:t>项工程名单向社会公示。自即日起</w:t>
      </w:r>
      <w:r>
        <w:rPr>
          <w:rFonts w:eastAsia="仿宋_GB2312" w:cs="仿宋_GB2312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仿宋_GB2312" w:eastAsia="仿宋_GB2312"/>
          <w:bCs/>
          <w:sz w:val="32"/>
          <w:szCs w:val="32"/>
        </w:rPr>
        <w:t>日内，如对公示内容有异议，请向淮北市建筑业协会反映，反映的内容应实事求是。以单位名义反映的，应加盖公章；以个人名义反映的，应署名真实姓名和联系</w:t>
      </w:r>
    </w:p>
    <w:p>
      <w:pPr>
        <w:pStyle w:val="Normal"/>
        <w:spacing w:lineRule="exact" w:line="700"/>
        <w:jc w:val="both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电话。联系电话：</w:t>
      </w:r>
      <w:r>
        <w:rPr>
          <w:rFonts w:eastAsia="仿宋_GB2312" w:cs="仿宋_GB2312" w:ascii="仿宋_GB2312" w:hAnsi="仿宋_GB2312"/>
          <w:bCs/>
          <w:sz w:val="32"/>
          <w:szCs w:val="32"/>
        </w:rPr>
        <w:t>0561-2250329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15130</wp:posOffset>
            </wp:positionH>
            <wp:positionV relativeFrom="paragraph">
              <wp:posOffset>513715</wp:posOffset>
            </wp:positionV>
            <wp:extent cx="1440180" cy="144018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bCs/>
          <w:sz w:val="32"/>
          <w:szCs w:val="32"/>
        </w:rPr>
        <w:t>附：</w:t>
      </w:r>
      <w:r>
        <w:rPr>
          <w:rFonts w:eastAsia="仿宋_GB2312" w:cs="仿宋_GB2312" w:ascii="仿宋_GB2312" w:hAnsi="仿宋_GB2312"/>
          <w:bCs/>
          <w:sz w:val="32"/>
          <w:szCs w:val="32"/>
        </w:rPr>
        <w:t>2016</w:t>
      </w:r>
      <w:r>
        <w:rPr>
          <w:rFonts w:ascii="仿宋_GB2312" w:hAnsi="仿宋_GB2312" w:cs="仿宋_GB2312" w:eastAsia="仿宋_GB2312"/>
          <w:bCs/>
          <w:sz w:val="32"/>
          <w:szCs w:val="32"/>
        </w:rPr>
        <w:t>年淮北市建设工程“相王杯”奖（市优质工程）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通过初审的工程</w:t>
      </w:r>
      <w:r>
        <w:rPr>
          <w:rFonts w:ascii="仿宋_GB2312" w:hAnsi="仿宋_GB2312" w:cs="仿宋_GB2312" w:eastAsia="仿宋_GB2312"/>
          <w:bCs/>
          <w:sz w:val="32"/>
          <w:szCs w:val="32"/>
        </w:rPr>
        <w:t>名单</w:t>
      </w:r>
    </w:p>
    <w:p>
      <w:pPr>
        <w:pStyle w:val="Normal"/>
        <w:spacing w:lineRule="auto" w:line="240"/>
        <w:jc w:val="right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</w:r>
    </w:p>
    <w:p>
      <w:pPr>
        <w:pStyle w:val="Normal"/>
        <w:spacing w:lineRule="exact" w:line="700"/>
        <w:jc w:val="righ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01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日</w:t>
      </w:r>
    </w:p>
    <w:p>
      <w:pPr>
        <w:sectPr>
          <w:type w:val="nextPage"/>
          <w:pgSz w:orient="landscape" w:w="11906" w:h="16838"/>
          <w:pgMar w:left="1440" w:right="1440" w:gutter="0" w:header="0" w:top="1080" w:footer="0" w:bottom="108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00"/>
        <w:jc w:val="righ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淮北市建设工程“相王杯”奖（市优质工程）</w:t>
      </w:r>
      <w:r>
        <w:rPr>
          <w:rFonts w:ascii="宋体" w:hAnsi="宋体" w:cs="宋体"/>
          <w:sz w:val="32"/>
          <w:szCs w:val="32"/>
          <w:lang w:eastAsia="zh-CN"/>
        </w:rPr>
        <w:t>通过初审的工程</w:t>
      </w:r>
      <w:r>
        <w:rPr>
          <w:rFonts w:ascii="宋体" w:hAnsi="宋体" w:cs="宋体"/>
          <w:sz w:val="32"/>
          <w:szCs w:val="32"/>
        </w:rPr>
        <w:t>名单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060</wp:posOffset>
                </wp:positionH>
                <wp:positionV relativeFrom="paragraph">
                  <wp:posOffset>152400</wp:posOffset>
                </wp:positionV>
                <wp:extent cx="8799830" cy="3788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378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"/>
                              <w:gridCol w:w="2025"/>
                              <w:gridCol w:w="1704"/>
                              <w:gridCol w:w="1399"/>
                              <w:gridCol w:w="1578"/>
                              <w:gridCol w:w="2268"/>
                              <w:gridCol w:w="1276"/>
                              <w:gridCol w:w="1842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工程名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工程地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工程规模（㎡）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建设单位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施工单位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项目经理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监理单位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总监理工程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淮北市反腐倡廉警示教育中心改扩建工程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淮北市古城东路消防三中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队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东侧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212.59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中国共产党淮北市纪律检查委员会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陕西建工第二建设集团有限公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刘建国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bidi="ar"/>
                                    </w:rPr>
                                    <w:t>淮北市建设监理有限公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李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淮北恒大名都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1#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楼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濉溪县龙脊山路东侧、濉河东路北侧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2570.07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bidi="ar"/>
                                    </w:rPr>
                                    <w:t>淮北粤通置业有限公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bidi="ar"/>
                                    </w:rPr>
                                    <w:t>合肥建工集团有限公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朱海生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bidi="ar"/>
                                    </w:rPr>
                                    <w:t>安徽南巽建设项目管理投资有限公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董玉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温哥华城时代公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楼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淮北市相山区龙山路西人民路北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418.83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安徽众安房地产开发有限公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浙江金泉建设有限公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傅世巢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bidi="ar"/>
                                    </w:rPr>
                                    <w:t>淮北市建设监理有限公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袁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淮北凤凰城九年制义务教育学校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淮北市相山区淮海西路北侧西山路东侧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535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淮北市蓝宇相王山庄置业有限公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淮北信和水利建筑工程有限公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陈明章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安徽恒正建设工程项目管理有限公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崔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锦绣和庄办公楼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淮北市相山区相山路与南黎路交叉口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1099.4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淮北华辰房地产开发有限公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安徽相王建设工程有限公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李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bidi="ar"/>
                                    </w:rPr>
                                    <w:t>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安徽华东工程建设项目管理有限公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赵红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298.3pt;mso-wrap-distance-left:9pt;mso-wrap-distance-right:9pt;mso-wrap-distance-top:0pt;mso-wrap-distance-bottom:0pt;margin-top:12pt;mso-position-vertical-relative:text;margin-left:77.8pt;mso-position-horizontal-relative:page">
                <v:fill opacity="0f"/>
                <v:textbox inset="0in,0in,0in,0in">
                  <w:txbxContent>
                    <w:tbl>
                      <w:tblPr>
                        <w:tblW w:w="138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"/>
                        <w:gridCol w:w="2025"/>
                        <w:gridCol w:w="1704"/>
                        <w:gridCol w:w="1399"/>
                        <w:gridCol w:w="1578"/>
                        <w:gridCol w:w="2268"/>
                        <w:gridCol w:w="1276"/>
                        <w:gridCol w:w="1842"/>
                        <w:gridCol w:w="1276"/>
                      </w:tblGrid>
                      <w:tr>
                        <w:trPr/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工程名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工程地点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工程规模（㎡）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建设单位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施工单位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项目经理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监理单位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总监理工程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淮北市反腐倡廉警示教育中心改扩建工程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淮北市古城东路消防三中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队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东侧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212.59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中国共产党淮北市纪律检查委员会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陕西建工第二建设集团有限公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刘建国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bidi="ar"/>
                              </w:rPr>
                              <w:t>淮北市建设监理有限公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李勇</w:t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淮北恒大名都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1#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楼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濉溪县龙脊山路东侧、濉河东路北侧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2570.0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bidi="ar"/>
                              </w:rPr>
                              <w:t>淮北粤通置业有限公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bidi="ar"/>
                              </w:rPr>
                              <w:t>合肥建工集团有限公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朱海生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bidi="ar"/>
                              </w:rPr>
                              <w:t>安徽南巽建设项目管理投资有限公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董玉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温哥华城时代公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楼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淮北市相山区龙山路西人民路北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418.8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安徽众安房地产开发有限公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浙江金泉建设有限公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傅世巢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bidi="ar"/>
                              </w:rPr>
                              <w:t>淮北市建设监理有限公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袁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淮北凤凰城九年制义务教育学校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淮北市相山区淮海西路北侧西山路东侧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353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淮北市蓝宇相王山庄置业有限公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淮北信和水利建筑工程有限公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陈明章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安徽恒正建设工程项目管理有限公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崔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锦绣和庄办公楼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淮北市相山区相山路与南黎路交叉口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1099.4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淮北华辰房地产开发有限公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安徽相王建设工程有限公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李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bidi="ar"/>
                              </w:rPr>
                              <w:t>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安徽华东工程建设项目管理有限公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赵红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Bdsmore1">
    <w:name w:val="bds_more1"/>
    <w:basedOn w:val="Style14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Bdsnopic">
    <w:name w:val="bds_nopic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Bdsmore2">
    <w:name w:val="bds_more2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Ymgl">
    <w:name w:val="ym-gl"/>
    <w:basedOn w:val="Style14"/>
    <w:qFormat/>
    <w:rPr/>
  </w:style>
  <w:style w:type="character" w:styleId="Bdsmore">
    <w:name w:val="bds_more"/>
    <w:basedOn w:val="Style14"/>
    <w:qFormat/>
    <w:rPr>
      <w:rFonts w:ascii="宋体" w:hAnsi="宋体" w:eastAsia="宋体" w:cs="宋体"/>
    </w:rPr>
  </w:style>
  <w:style w:type="character" w:styleId="Char">
    <w:name w:val="页眉 Char"/>
    <w:basedOn w:val="Style14"/>
    <w:qFormat/>
    <w:rPr>
      <w:color w:val="000000"/>
      <w:sz w:val="18"/>
      <w:szCs w:val="18"/>
    </w:rPr>
  </w:style>
  <w:style w:type="character" w:styleId="Char1">
    <w:name w:val="日期 Char"/>
    <w:basedOn w:val="Style14"/>
    <w:qFormat/>
    <w:rPr>
      <w:color w:val="000000"/>
      <w:sz w:val="21"/>
    </w:rPr>
  </w:style>
  <w:style w:type="character" w:styleId="Char2">
    <w:name w:val="页脚 Char"/>
    <w:basedOn w:val="Style14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0:12:00Z</dcterms:created>
  <dc:creator>微软用户</dc:creator>
  <dc:description/>
  <dc:language>en-US</dc:language>
  <cp:lastModifiedBy>Administrator</cp:lastModifiedBy>
  <cp:lastPrinted>2015-10-08T09:29:00Z</cp:lastPrinted>
  <dcterms:modified xsi:type="dcterms:W3CDTF">2017-03-03T07:23:09Z</dcterms:modified>
  <cp:revision>2</cp:revision>
  <dc:subject/>
  <dc:title>关于公布2013年度淮北市建设工程“相王杯”奖（市优质工程）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