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44"/>
          <w:szCs w:val="44"/>
        </w:rPr>
      </w:pPr>
      <w:r>
        <w:rPr>
          <w:rFonts w:eastAsia="黑体"/>
          <w:b w:val="false"/>
          <w:bCs w:val="false"/>
          <w:sz w:val="44"/>
          <w:szCs w:val="44"/>
        </w:rPr>
        <w:t>安徽省</w:t>
      </w:r>
      <w:r>
        <w:rPr>
          <w:rFonts w:eastAsia="黑体"/>
          <w:b w:val="false"/>
          <w:bCs w:val="false"/>
          <w:color w:val="000000"/>
          <w:sz w:val="44"/>
          <w:szCs w:val="44"/>
        </w:rPr>
        <w:t>建设监理</w:t>
      </w:r>
      <w:r>
        <w:rPr>
          <w:rFonts w:eastAsia="黑体"/>
          <w:b w:val="false"/>
          <w:bCs w:val="false"/>
          <w:color w:val="000000"/>
          <w:sz w:val="44"/>
          <w:szCs w:val="44"/>
          <w:lang w:val="en-US" w:eastAsia="zh-CN"/>
        </w:rPr>
        <w:t>协会</w:t>
      </w:r>
      <w:r>
        <w:rPr>
          <w:rFonts w:eastAsia="黑体"/>
          <w:b w:val="false"/>
          <w:bCs w:val="false"/>
          <w:sz w:val="44"/>
          <w:szCs w:val="44"/>
        </w:rPr>
        <w:t>优秀总监理工程师、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44"/>
          <w:szCs w:val="44"/>
        </w:rPr>
        <w:t>优秀监理工程师评选</w:t>
      </w:r>
      <w:r>
        <w:rPr>
          <w:rFonts w:eastAsia="黑体"/>
          <w:b w:val="false"/>
          <w:bCs w:val="false"/>
          <w:sz w:val="44"/>
          <w:szCs w:val="44"/>
          <w:lang w:val="en-US" w:eastAsia="zh-CN"/>
        </w:rPr>
        <w:t>条件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条  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安徽省建设监理协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会员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内从业人员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均可自愿申报。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条  申报优秀总监理工程师应同时具备下列条件：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有全国《注册监理工程师注册执业证书》且证书有效，担任总监理工程师职务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年及以上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，有工程监理企业的聘任文件。 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近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担任总监的监理工程完全符合合同要求，业主满意。在任职期间至少担任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程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程项目的总监理工程师，近两年担任过不少于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二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程及以上项目的总监理工程师，获得省部、市级优质工程奖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省、市级监理示范工程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或市级优秀总监理工程师的优先。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遵纪守法，严格执行有关技术规范、规程和标准。近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担任总监的工程监理项目未发生过任何监理责任事故，无市场违法违规等不良信用记录。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具有较强的组织协调能力，有较高的项目监理水平，外部关系融洽，项目监理部成员团结，责任落实，服务到位，业主信赖。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有相应的理论知识和丰富的监理实践经验，如近两年内发表过与监理相关文章的优先。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恪守职业道德，清正廉洁，无违反职业道德投诉。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条  申报优秀监理工程师（总监理工程师代表或专业监理工程师）应同时具备下列条件：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具有安徽省工程建设监理人员岗位证书或获得《安徽省建设工程监理人员从业水平能力证书》，并担任项目总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监理工程师代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或专业监理工程师职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严格履行监理职责，监理服务优良，监理效果突出，监理单位内部考核优良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近五年担任监理工程师职务的项目不少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，一般要求承担过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及以上工程项目的监理任务。所监理的项目获得省部、市级优质工程奖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省、市级监理示范工程或市级优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监理工程师的优先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具有良好的职业道德，清正廉洁，未出现任何营私舞弊、违法违纪行为。</w:t>
      </w:r>
    </w:p>
    <w:p>
      <w:pPr>
        <w:pStyle w:val="TextBody"/>
        <w:spacing w:lineRule="exact" w:line="600" w:before="0" w:after="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评选年度所监理的工程无违法违规行为，无不良记录，未发生应归责于监理的质量安全事故，未受到主管部门及行业协会的通报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/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有相应的理论知识和丰富的监理实践经验，如评选年度取得专业成果、或在公开发行的刊物上发表过监理文章的优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17:00Z</dcterms:created>
  <dc:creator>lenovo</dc:creator>
  <dc:description/>
  <dc:language>en-US</dc:language>
  <cp:lastModifiedBy>lenovo</cp:lastModifiedBy>
  <dcterms:modified xsi:type="dcterms:W3CDTF">2016-08-26T01:0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