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1905</wp:posOffset>
                </wp:positionV>
                <wp:extent cx="7247890" cy="703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C00000"/>
                                <w:sz w:val="44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sz w:val="44"/>
                              </w:rPr>
                              <w:t>营改增”专题系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C00000"/>
                                <w:sz w:val="44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sz w:val="44"/>
                              </w:rPr>
                              <w:t>建筑施工企业涉税问题与筹划技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0.7pt;height:55.4pt;mso-wrap-distance-left:9.05pt;mso-wrap-distance-right:9.05pt;mso-wrap-distance-top:0pt;mso-wrap-distance-bottom:0pt;margin-top:-0.1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C00000"/>
                          <w:sz w:val="44"/>
                        </w:rPr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sz w:val="44"/>
                        </w:rPr>
                        <w:t>营改增”专题系列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C00000"/>
                          <w:sz w:val="44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sz w:val="44"/>
                        </w:rPr>
                        <w:t>建筑施工企业涉税问题与筹划技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4365</wp:posOffset>
                </wp:positionH>
                <wp:positionV relativeFrom="paragraph">
                  <wp:posOffset>108585</wp:posOffset>
                </wp:positionV>
                <wp:extent cx="701675" cy="6940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694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e08585"/>
                            </a:gs>
                            <a:gs pos="50000">
                              <a:srgbClr val="c00000"/>
                            </a:gs>
                            <a:gs pos="100000">
                              <a:srgbClr val="e0858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c00000" stroked="f" o:allowincell="f" style="position:absolute;margin-left:349.95pt;margin-top:8.55pt;width:55.2pt;height:54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参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象</w:t>
                      </w:r>
                    </w:p>
                  </w:txbxContent>
                </v:textbox>
                <v:fill o:detectmouseclick="t" color2="#e0858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9055</wp:posOffset>
                </wp:positionV>
                <wp:extent cx="4676140" cy="207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206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  <w:sz w:val="36"/>
                                <w:szCs w:val="36"/>
                              </w:rPr>
                              <w:t>建筑施工企业纳入“营改增”行列后，会给相关从业人员带来以下问题：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hd w:fill="FFFFFF" w:val="clear"/>
                              </w:rPr>
                              <w:t>建筑施工企业“营改增”特点是什么样的？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hd w:fill="FFFFFF" w:val="clear"/>
                              </w:rPr>
                              <w:t>营改增后，建筑施工企业的税负有什么样的变化？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hd w:fill="FFFFFF" w:val="clear"/>
                              </w:rPr>
                              <w:t>相关政策法规下，给企业带来的影响是什么样的？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hd w:fill="FFFFFF" w:val="clear"/>
                              </w:rPr>
                              <w:t>新政策下，合同管理与财务工作应如何结合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8.2pt;height:163.7pt;mso-wrap-distance-left:9.05pt;mso-wrap-distance-right:9.05pt;mso-wrap-distance-top:0pt;mso-wrap-distance-bottom:0pt;margin-top:4.6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206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  <w:sz w:val="36"/>
                          <w:szCs w:val="36"/>
                        </w:rPr>
                        <w:t>建筑施工企业纳入“营改增”行列后，会给相关从业人员带来以下问题：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hd w:fill="FFFFFF" w:val="clear"/>
                        </w:rPr>
                        <w:t>建筑施工企业“营改增”特点是什么样的？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hd w:fill="FFFFFF" w:val="clear"/>
                        </w:rPr>
                        <w:t>营改增后，建筑施工企业的税负有什么样的变化？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hd w:fill="FFFFFF" w:val="clear"/>
                        </w:rPr>
                        <w:t>相关政策法规下，给企业带来的影响是什么样的？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hd w:fill="FFFFFF" w:val="clear"/>
                        </w:rPr>
                        <w:t>新政策下，合同管理与财务工作应如何结合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8510</wp:posOffset>
                </wp:positionH>
                <wp:positionV relativeFrom="paragraph">
                  <wp:posOffset>101600</wp:posOffset>
                </wp:positionV>
                <wp:extent cx="1950085" cy="1457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t>企业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t>财务主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t>财务经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t>财务总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0pt" style="position:absolute;rotation:-0;width:153.55pt;height:114.75pt;mso-wrap-distance-left:9.05pt;mso-wrap-distance-right:9.05pt;mso-wrap-distance-top:0pt;mso-wrap-distance-bottom:0pt;margin-top:8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</w:rPr>
                        <w:t>企业会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</w:rPr>
                        <w:t>财务主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</w:rPr>
                        <w:t>财务经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</w:rPr>
                        <w:t>财务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-1887855</wp:posOffset>
                </wp:positionV>
                <wp:extent cx="571944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-148.65pt;width:450.35pt;height:0.0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02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7490</wp:posOffset>
                </wp:positionH>
                <wp:positionV relativeFrom="paragraph">
                  <wp:posOffset>46990</wp:posOffset>
                </wp:positionV>
                <wp:extent cx="701675" cy="6940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694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e08585"/>
                            </a:gs>
                            <a:gs pos="50000">
                              <a:srgbClr val="c00000"/>
                            </a:gs>
                            <a:gs pos="100000">
                              <a:srgbClr val="e0858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会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f" o:allowincell="f" style="position:absolute;margin-left:-18.7pt;margin-top:3.7pt;width:55.2pt;height:54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会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信息</w:t>
                      </w:r>
                    </w:p>
                  </w:txbxContent>
                </v:textbox>
                <v:fill o:detectmouseclick="t" color2="#e0858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55545</wp:posOffset>
            </wp:positionH>
            <wp:positionV relativeFrom="paragraph">
              <wp:posOffset>115570</wp:posOffset>
            </wp:positionV>
            <wp:extent cx="416560" cy="41656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0</wp:posOffset>
                </wp:positionH>
                <wp:positionV relativeFrom="paragraph">
                  <wp:posOffset>142875</wp:posOffset>
                </wp:positionV>
                <wp:extent cx="4488180" cy="2426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242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52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shd w:fill="FFFFFF" w:val="clear"/>
                              </w:rPr>
                              <w:t>建筑施工企业，既是国民经济的重要物质生产部门，也与整个国家经济的发展、人民生活的改善有着密切的关系，因此建筑业必将纳入“营改增”试点行业。如何做好迎接“营改增”试点工作，准确把握“营改增”对企业经营管理带来的影响，做好新财税政策下的企业制度建设和合同管理工作，制定周密的财务管控制度是目前建筑企业普遍关心的问题，而我们的专题高端咨询会将带您拨开迷雾，解决问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4pt;height:191.1pt;mso-wrap-distance-left:9.05pt;mso-wrap-distance-right:9.05pt;mso-wrap-distance-top:0pt;mso-wrap-distance-bottom:0pt;margin-top:11.25pt;mso-position-vertical-relative:text;margin-left:19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52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shd w:fill="FFFFFF" w:val="clear"/>
                        </w:rPr>
                        <w:t>建筑施工企业，既是国民经济的重要物质生产部门，也与整个国家经济的发展、人民生活的改善有着密切的关系，因此建筑业必将纳入“营改增”试点行业。如何做好迎接“营改增”试点工作，准确把握“营改增”对企业经营管理带来的影响，做好新财税政策下的企业制度建设和合同管理工作，制定周密的财务管控制度是目前建筑企业普遍关心的问题，而我们的专题高端咨询会将带您拨开迷雾，解决问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ragraph">
                  <wp:posOffset>53975</wp:posOffset>
                </wp:positionV>
                <wp:extent cx="2445385" cy="2470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47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0pt" style="position:absolute;rotation:-0;width:192.55pt;height:194.5pt;mso-wrap-distance-left:9.05pt;mso-wrap-distance-right:9.05pt;mso-wrap-distance-top:0pt;mso-wrap-distance-bottom:0pt;margin-top:4.2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81915</wp:posOffset>
                </wp:positionV>
                <wp:extent cx="2322830" cy="13258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32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</w:rPr>
                              <w:t>会议时间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2016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下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</w:rPr>
                              <w:t>会议地点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05"/>
                              <w:rPr/>
                            </w:pPr>
                            <w:r>
                              <w:rPr/>
                              <w:t>淮北市建筑业协会培训中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05"/>
                              <w:rPr/>
                            </w:pPr>
                            <w:r>
                              <w:rPr/>
                              <w:t>淮北市杜集区龙山路红星美凯龙</w:t>
                            </w:r>
                            <w:r>
                              <w:rPr/>
                              <w:t>A1</w:t>
                            </w:r>
                            <w:r>
                              <w:rPr/>
                              <w:t>馆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04.4pt;mso-wrap-distance-left:9.05pt;mso-wrap-distance-right:9.05pt;mso-wrap-distance-top:0pt;mso-wrap-distance-bottom:0pt;margin-top:6.4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</w:rPr>
                        <w:t>会议时间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2016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5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5 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下午</w:t>
                      </w:r>
                      <w:r>
                        <w:rPr/>
                        <w:t>3</w:t>
                      </w:r>
                      <w:r>
                        <w:rPr/>
                        <w:t>点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</w:rPr>
                        <w:t>会议地点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05"/>
                        <w:rPr/>
                      </w:pPr>
                      <w:r>
                        <w:rPr/>
                        <w:t>淮北市建筑业协会培训中心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05"/>
                        <w:rPr/>
                      </w:pPr>
                      <w:r>
                        <w:rPr/>
                        <w:t>淮北市杜集区龙山路红星美凯龙</w:t>
                      </w:r>
                      <w:r>
                        <w:rPr/>
                        <w:t>A1</w:t>
                      </w:r>
                      <w:r>
                        <w:rPr/>
                        <w:t>馆</w:t>
                      </w:r>
                      <w:r>
                        <w:rPr/>
                        <w:t>3</w:t>
                      </w:r>
                      <w:r>
                        <w:rPr/>
                        <w:t>楼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1415</wp:posOffset>
                </wp:positionH>
                <wp:positionV relativeFrom="paragraph">
                  <wp:posOffset>104775</wp:posOffset>
                </wp:positionV>
                <wp:extent cx="701675" cy="6940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694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e08585"/>
                            </a:gs>
                            <a:gs pos="50000">
                              <a:srgbClr val="c00000"/>
                            </a:gs>
                            <a:gs pos="100000">
                              <a:srgbClr val="e0858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会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f" o:allowincell="f" style="position:absolute;margin-left:491.45pt;margin-top:8.25pt;width:55.2pt;height:54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会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信息</w:t>
                      </w:r>
                    </w:p>
                  </w:txbxContent>
                </v:textbox>
                <v:fill o:detectmouseclick="t" color2="#e0858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460</wp:posOffset>
                </wp:positionH>
                <wp:positionV relativeFrom="paragraph">
                  <wp:posOffset>59055</wp:posOffset>
                </wp:positionV>
                <wp:extent cx="6923405" cy="24695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3405" cy="246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  <w:sz w:val="36"/>
                              </w:rPr>
                              <w:t>您的参会收益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-42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hd w:fill="FFFFFF" w:val="clear"/>
                              </w:rPr>
                              <w:t>提前了解最新“营改增”税收政策，分析建筑施工企业“营改增”的政策动向影响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-42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hd w:fill="FFFFFF" w:val="clear"/>
                              </w:rPr>
                              <w:t>预知施工企业实施“营改增”政策的具体措施方法，汲取“营改增”典型财税案例经验教训，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hd w:fill="FFFFFF" w:val="clear"/>
                              </w:rPr>
                              <w:t>合谋划企业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-42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hd w:fill="FFFFFF" w:val="clear"/>
                              </w:rPr>
                              <w:t>洞悉掌握增值税下税企间财税争议及解决途径，全面有效降低企业税务风险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-42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hd w:fill="FFFFFF" w:val="clear"/>
                              </w:rPr>
                              <w:t>及时调整企业经营战略，做好迎接“营改增”的准备工作，赢得财税改革的先机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宋体;SimSun" w:hAnsi="宋体;SimSun" w:eastAsia="微软雅黑" w:cs="宋体;SimSun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宋体;SimSun" w:ascii="宋体;SimSun" w:hAnsi="宋体;SimSun"/>
                                <w:kern w:val="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5.15pt;height:194.45pt;mso-wrap-distance-left:9.05pt;mso-wrap-distance-right:9.05pt;mso-wrap-distance-top:0pt;mso-wrap-distance-bottom:0pt;margin-top:4.6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  <w:sz w:val="36"/>
                        </w:rPr>
                        <w:t>您的参会收益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-420" w:leader="none"/>
                        </w:tabs>
                        <w:spacing w:lineRule="auto" w:line="360"/>
                        <w:ind w:left="0" w:hanging="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hd w:fill="FFFFFF" w:val="clear"/>
                        </w:rPr>
                        <w:t>提前了解最新“营改增”税收政策，分析建筑施工企业“营改增”的政策动向影响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-420" w:leader="none"/>
                        </w:tabs>
                        <w:spacing w:lineRule="auto" w:line="360"/>
                        <w:ind w:left="0" w:hanging="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hd w:fill="FFFFFF" w:val="clear"/>
                        </w:rPr>
                        <w:t>预知施工企业实施“营改增”政策的具体措施方法，汲取“营改增”典型财税案例经验教训，综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hd w:fill="FFFFFF" w:val="clear"/>
                        </w:rPr>
                        <w:t>合谋划企业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-420" w:leader="none"/>
                        </w:tabs>
                        <w:spacing w:lineRule="auto" w:line="360"/>
                        <w:ind w:left="0" w:hanging="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hd w:fill="FFFFFF" w:val="clear"/>
                        </w:rPr>
                        <w:t>洞悉掌握增值税下税企间财税争议及解决途径，全面有效降低企业税务风险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-420" w:leader="none"/>
                        </w:tabs>
                        <w:spacing w:lineRule="auto" w:line="360"/>
                        <w:ind w:left="0" w:hanging="0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hd w:fill="FFFFFF" w:val="clear"/>
                        </w:rPr>
                        <w:t>及时调整企业经营战略，做好迎接“营改增”的准备工作，赢得财税改革的先机！</w:t>
                      </w:r>
                    </w:p>
                    <w:p>
                      <w:pPr>
                        <w:pStyle w:val="Normal"/>
                        <w:spacing w:lineRule="auto" w:line="360"/>
                        <w:ind w:left="420" w:hanging="0"/>
                        <w:rPr>
                          <w:rFonts w:ascii="宋体;SimSun" w:hAnsi="宋体;SimSun" w:eastAsia="微软雅黑" w:cs="宋体;SimSun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微软雅黑" w:cs="宋体;SimSun" w:ascii="宋体;SimSun" w:hAnsi="宋体;SimSun"/>
                          <w:kern w:val="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40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32080</wp:posOffset>
            </wp:positionH>
            <wp:positionV relativeFrom="paragraph">
              <wp:posOffset>85725</wp:posOffset>
            </wp:positionV>
            <wp:extent cx="236855" cy="23685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3825</wp:posOffset>
            </wp:positionH>
            <wp:positionV relativeFrom="paragraph">
              <wp:posOffset>22860</wp:posOffset>
            </wp:positionV>
            <wp:extent cx="285750" cy="285750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1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545</wp:posOffset>
                </wp:positionH>
                <wp:positionV relativeFrom="paragraph">
                  <wp:posOffset>304165</wp:posOffset>
                </wp:positionV>
                <wp:extent cx="571944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1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23.95pt;width:450.3pt;height:0.0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265</wp:posOffset>
                </wp:positionH>
                <wp:positionV relativeFrom="paragraph">
                  <wp:posOffset>286385</wp:posOffset>
                </wp:positionV>
                <wp:extent cx="1270" cy="809625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22.55pt;width:0.05pt;height:637.45pt" type="_x0000_t32">
                <v:stroke color="#002060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80</wp:posOffset>
                </wp:positionH>
                <wp:positionV relativeFrom="paragraph">
                  <wp:posOffset>3175</wp:posOffset>
                </wp:positionV>
                <wp:extent cx="1768475" cy="3016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sz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C0000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23.75pt;mso-wrap-distance-left:9.05pt;mso-wrap-distance-right:9.05pt;mso-wrap-distance-top:0pt;mso-wrap-distance-bottom:0pt;margin-top:0.25pt;mso-position-vertical-relative:text;margin-left: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sz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C0000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18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165100</wp:posOffset>
                </wp:positionV>
                <wp:extent cx="4781550" cy="1165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  <w:sz w:val="28"/>
                              </w:rPr>
                              <w:t>第一模块  认识建筑业营改增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建筑业营改增背景介绍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认识建筑业营改增（案例分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5pt;height:91.75pt;mso-wrap-distance-left:9.05pt;mso-wrap-distance-right:9.05pt;mso-wrap-distance-top:0pt;mso-wrap-distance-bottom:0pt;margin-top:13pt;mso-position-vertical-relative:text;margin-left:12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206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  <w:sz w:val="28"/>
                        </w:rPr>
                        <w:t>第一模块  认识建筑业营改增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建筑业营改增背景介绍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认识建筑业营改增（案例分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95250</wp:posOffset>
                </wp:positionV>
                <wp:extent cx="4605020" cy="11595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  <w:sz w:val="28"/>
                              </w:rPr>
                              <w:t>第二模块  分析建筑业因营改增后税负变化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营改增前后，计税基础与计税比例的变化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营改增前后税负的变化（案例分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2.6pt;height:91.3pt;mso-wrap-distance-left:9.05pt;mso-wrap-distance-right:9.05pt;mso-wrap-distance-top:0pt;mso-wrap-distance-bottom:0pt;margin-top:7.5pt;mso-position-vertical-relative:text;margin-left:12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206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  <w:sz w:val="28"/>
                        </w:rPr>
                        <w:t>第二模块  分析建筑业因营改增后税负变化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营改增前后，计税基础与计税比例的变化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营改增前后税负的变化（案例分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0</wp:posOffset>
                </wp:positionH>
                <wp:positionV relativeFrom="paragraph">
                  <wp:posOffset>45085</wp:posOffset>
                </wp:positionV>
                <wp:extent cx="4812665" cy="18567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  <w:sz w:val="28"/>
                              </w:rPr>
                              <w:t>第三模块  探讨建筑业可采取的营改增应对策略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纳税筹划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合同管理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财务管控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</w:tabs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shd w:fill="FFFFFF" w:val="clear"/>
                              </w:rPr>
                              <w:t>财税政策下的企业制度建设和合同管理工作，制定周密的财务管控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95pt;height:146.2pt;mso-wrap-distance-left:9.05pt;mso-wrap-distance-right:9.05pt;mso-wrap-distance-top:0pt;mso-wrap-distance-bottom:0pt;margin-top:3.55pt;mso-position-vertical-relative:text;margin-left:12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206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  <w:sz w:val="28"/>
                        </w:rPr>
                        <w:t>第三模块  探讨建筑业可采取的营改增应对策略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纳税筹划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合同管理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财务管控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</w:tabs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shd w:fill="FFFFFF" w:val="clear"/>
                        </w:rPr>
                        <w:t>财税政策下的企业制度建设和合同管理工作，制定周密的财务管控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72390</wp:posOffset>
                </wp:positionV>
                <wp:extent cx="4529455" cy="8369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2060"/>
                                <w:sz w:val="28"/>
                              </w:rPr>
                              <w:t>第四模块  针对新出台的具体政策探讨企业应对措施</w:t>
                            </w:r>
                          </w:p>
                          <w:p>
                            <w:pPr>
                              <w:pStyle w:val="Style14"/>
                              <w:spacing w:lineRule="exact" w:line="440" w:before="0" w:after="0"/>
                              <w:ind w:left="420" w:hanging="0"/>
                              <w:rPr/>
                            </w:pPr>
                            <w:r>
                              <w:rPr>
                                <w:rFonts w:eastAsia="宋体;SimSun" w:cs="宋体;SimSun"/>
                                <w:color w:val="333333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shd w:fill="FFFFFF" w:val="clear"/>
                              </w:rPr>
                              <w:t>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shd w:fill="FFFFFF" w:val="clear"/>
                              </w:rPr>
                              <w:t>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shd w:fill="FFFFFF" w:val="clea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65pt;height:65.9pt;mso-wrap-distance-left:9.05pt;mso-wrap-distance-right:9.05pt;mso-wrap-distance-top:0pt;mso-wrap-distance-bottom:0pt;margin-top:5.7pt;mso-position-vertical-relative:text;margin-left:12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2060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2060"/>
                          <w:sz w:val="28"/>
                        </w:rPr>
                        <w:t>第四模块  针对新出台的具体政策探讨企业应对措施</w:t>
                      </w:r>
                    </w:p>
                    <w:p>
                      <w:pPr>
                        <w:pStyle w:val="Style14"/>
                        <w:spacing w:lineRule="exact" w:line="440" w:before="0" w:after="0"/>
                        <w:ind w:left="420" w:hanging="0"/>
                        <w:rPr/>
                      </w:pPr>
                      <w:r>
                        <w:rPr>
                          <w:rFonts w:eastAsia="宋体;SimSun" w:cs="宋体;SimSun"/>
                          <w:color w:val="333333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shd w:fill="FFFFFF" w:val="clear"/>
                        </w:rPr>
                        <w:t>…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shd w:fill="FFFFFF" w:val="clear"/>
                        </w:rPr>
                        <w:t>…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shd w:fill="FFFFFF" w:val="clea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2245</wp:posOffset>
                </wp:positionH>
                <wp:positionV relativeFrom="paragraph">
                  <wp:posOffset>139700</wp:posOffset>
                </wp:positionV>
                <wp:extent cx="70110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1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35pt;margin-top:11pt;width:551.95pt;height:0.1pt;flip:x" type="_x0000_t32">
                <v:stroke color="#002060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ind w:left="420" w:hanging="420"/>
      </w:pPr>
      <w:rPr>
        <w:rFonts w:ascii="Wingdings" w:hAnsi="Wingdings" w:cs="Wingdings" w:hint="default"/>
        <w:b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eastAsia="宋体;SimSun" w:cs="Calibri"/>
      <w:b/>
      <w:sz w:val="28"/>
    </w:rPr>
  </w:style>
  <w:style w:type="character" w:styleId="WW8Num1z0">
    <w:name w:val="WW8Num1z0"/>
    <w:qFormat/>
    <w:rPr>
      <w:rFonts w:ascii="Wingdings" w:hAnsi="Wingdings" w:cs="Wingdings"/>
      <w:b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页眉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41:00Z</dcterms:created>
  <dc:creator>高琳</dc:creator>
  <dc:description/>
  <cp:keywords/>
  <dc:language>en-US</dc:language>
  <cp:lastModifiedBy>DELL</cp:lastModifiedBy>
  <dcterms:modified xsi:type="dcterms:W3CDTF">2016-04-25T09:55:00Z</dcterms:modified>
  <cp:revision>1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